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713666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667548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